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r>
    </w:p>
    <w:p>
      <w:pPr>
        <w:pStyle w:val="Normal"/>
        <w:jc w:val="center"/>
        <w:rPr>
          <w:b/>
          <w:b/>
          <w:sz w:val="28"/>
          <w:szCs w:val="28"/>
        </w:rPr>
      </w:pPr>
      <w:r>
        <w:rPr>
          <w:b/>
          <w:sz w:val="28"/>
          <w:szCs w:val="28"/>
        </w:rPr>
        <w:t>Draft CEPT Brief on agenda item 8.1.1 issue C</w:t>
      </w:r>
    </w:p>
    <w:p>
      <w:pPr>
        <w:pStyle w:val="Normal"/>
        <w:rPr>
          <w:b/>
          <w:b/>
          <w:i/>
          <w:i/>
          <w:sz w:val="28"/>
          <w:szCs w:val="28"/>
        </w:rPr>
      </w:pPr>
      <w:r>
        <w:rPr>
          <w:b/>
          <w:i/>
          <w:sz w:val="28"/>
          <w:szCs w:val="28"/>
        </w:rPr>
      </w:r>
    </w:p>
    <w:p>
      <w:pPr>
        <w:pStyle w:val="Normal"/>
        <w:rPr/>
      </w:pPr>
      <w:r>
        <w:rPr>
          <w:b/>
          <w:szCs w:val="24"/>
        </w:rPr>
        <w:t xml:space="preserve">WRC-11 Agenda item 8.1.1 : </w:t>
      </w:r>
    </w:p>
    <w:p>
      <w:pPr>
        <w:pStyle w:val="Normal"/>
        <w:rPr/>
      </w:pPr>
      <w:r>
        <w:rPr>
          <w:b/>
          <w:i/>
          <w:color w:val="000000"/>
          <w:sz w:val="22"/>
          <w:szCs w:val="22"/>
        </w:rPr>
        <w:t>8</w:t>
        <w:tab/>
        <w:t xml:space="preserve"> in accordance with Article 7 of the Convention:</w:t>
      </w:r>
    </w:p>
    <w:p>
      <w:pPr>
        <w:pStyle w:val="Normal"/>
        <w:tabs>
          <w:tab w:val="clear" w:pos="794"/>
          <w:tab w:val="clear" w:pos="1191"/>
          <w:tab w:val="clear" w:pos="1588"/>
          <w:tab w:val="clear" w:pos="1985"/>
          <w:tab w:val="left" w:pos="567" w:leader="none"/>
          <w:tab w:val="left" w:pos="1134" w:leader="none"/>
        </w:tabs>
        <w:ind w:left="794" w:hanging="794"/>
        <w:rPr/>
      </w:pPr>
      <w:r>
        <w:rPr>
          <w:b/>
          <w:i/>
          <w:color w:val="000000"/>
          <w:sz w:val="22"/>
          <w:szCs w:val="22"/>
        </w:rPr>
        <w:tab/>
        <w:tab/>
        <w:t>8.1</w:t>
        <w:tab/>
        <w:t xml:space="preserve"> to consider and approve the Report of the Director of the Radiocommunication Bureau:</w:t>
      </w:r>
    </w:p>
    <w:p>
      <w:pPr>
        <w:pStyle w:val="Enumlev1"/>
        <w:tabs>
          <w:tab w:val="clear" w:pos="1191"/>
          <w:tab w:val="clear" w:pos="1588"/>
          <w:tab w:val="clear" w:pos="1985"/>
          <w:tab w:val="left" w:pos="-1134" w:leader="none"/>
          <w:tab w:val="left" w:pos="794" w:leader="none"/>
        </w:tabs>
        <w:rPr/>
      </w:pPr>
      <w:r>
        <w:rPr>
          <w:b/>
          <w:i/>
          <w:color w:val="000000"/>
          <w:sz w:val="22"/>
          <w:szCs w:val="22"/>
        </w:rPr>
        <w:tab/>
        <w:tab/>
        <w:tab/>
        <w:t>8.1.1</w:t>
        <w:tab/>
        <w:t>on the activities of the Radiocommunication Sector since WRC</w:t>
        <w:noBreakHyphen/>
        <w:t>07;</w:t>
      </w:r>
    </w:p>
    <w:p>
      <w:pPr>
        <w:pStyle w:val="Enumlev1"/>
        <w:tabs>
          <w:tab w:val="clear" w:pos="794"/>
          <w:tab w:val="clear" w:pos="1191"/>
          <w:tab w:val="clear" w:pos="1588"/>
          <w:tab w:val="clear" w:pos="1985"/>
        </w:tabs>
        <w:ind w:left="2268" w:hanging="567"/>
        <w:rPr/>
      </w:pPr>
      <w:r>
        <w:rPr>
          <w:i/>
          <w:color w:val="000000"/>
          <w:sz w:val="22"/>
          <w:szCs w:val="22"/>
        </w:rPr>
        <w:t>8.1.2  on any difficulties or inconsistencies encountered in the application of the Radio Regulations, and</w:t>
      </w:r>
    </w:p>
    <w:p>
      <w:pPr>
        <w:pStyle w:val="Enumlev1"/>
        <w:tabs>
          <w:tab w:val="clear" w:pos="794"/>
          <w:tab w:val="clear" w:pos="1191"/>
          <w:tab w:val="clear" w:pos="1588"/>
          <w:tab w:val="clear" w:pos="1985"/>
        </w:tabs>
        <w:ind w:left="2268" w:hanging="567"/>
        <w:rPr/>
      </w:pPr>
      <w:r>
        <w:rPr>
          <w:i/>
          <w:color w:val="000000"/>
          <w:sz w:val="22"/>
          <w:szCs w:val="22"/>
        </w:rPr>
        <w:t xml:space="preserve">8.1.3 on action in response to Resolution </w:t>
      </w:r>
      <w:r>
        <w:rPr>
          <w:b/>
          <w:i/>
          <w:color w:val="000000"/>
          <w:sz w:val="22"/>
          <w:szCs w:val="22"/>
        </w:rPr>
        <w:t>80 (Rev.WRC-07)</w:t>
      </w:r>
    </w:p>
    <w:p>
      <w:pPr>
        <w:pStyle w:val="Heading2"/>
        <w:keepLines w:val="false"/>
        <w:tabs>
          <w:tab w:val="clear" w:pos="794"/>
          <w:tab w:val="clear" w:pos="2127"/>
          <w:tab w:val="left" w:pos="851" w:leader="none"/>
          <w:tab w:val="left" w:pos="2410" w:leader="none"/>
          <w:tab w:val="left" w:pos="2921" w:leader="none"/>
          <w:tab w:val="left" w:pos="3261" w:leader="none"/>
        </w:tabs>
        <w:spacing w:before="120" w:after="0"/>
        <w:ind w:left="0" w:hanging="0"/>
        <w:rPr/>
      </w:pPr>
      <w:r>
        <w:rPr/>
        <w:t>Note: CPM 11-1 identified under item 8.1.1 three specific issues:</w:t>
      </w:r>
    </w:p>
    <w:p>
      <w:pPr>
        <w:pStyle w:val="Tabletext1"/>
        <w:numPr>
          <w:ilvl w:val="0"/>
          <w:numId w:val="2"/>
        </w:numPr>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778" w:hanging="1211"/>
        <w:rPr>
          <w:color w:val="000000"/>
          <w:sz w:val="22"/>
          <w:szCs w:val="22"/>
        </w:rPr>
      </w:pPr>
      <w:r>
        <w:rPr>
          <w:color w:val="000000"/>
          <w:sz w:val="22"/>
          <w:szCs w:val="22"/>
        </w:rPr>
        <w:t>Issue A: Protection of radiocommunication services against interference</w:t>
      </w:r>
    </w:p>
    <w:p>
      <w:pPr>
        <w:pStyle w:val="Tabletext1"/>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701" w:hanging="0"/>
        <w:rPr/>
      </w:pPr>
      <w:r>
        <w:rPr>
          <w:color w:val="000000"/>
          <w:sz w:val="22"/>
          <w:szCs w:val="22"/>
        </w:rPr>
        <w:t>Resolution 63 (Rev.WRC</w:t>
        <w:noBreakHyphen/>
        <w:t>07) : Protection of radiocommunication services against interference caused by radiation from industrial, scientific and medical (ISM) equipment</w:t>
      </w:r>
    </w:p>
    <w:p>
      <w:pPr>
        <w:pStyle w:val="Tabletext1"/>
        <w:numPr>
          <w:ilvl w:val="0"/>
          <w:numId w:val="2"/>
        </w:numPr>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778" w:hanging="1211"/>
        <w:rPr>
          <w:color w:val="000000"/>
          <w:sz w:val="22"/>
          <w:szCs w:val="22"/>
        </w:rPr>
      </w:pPr>
      <w:r>
        <w:rPr>
          <w:color w:val="000000"/>
          <w:sz w:val="22"/>
          <w:szCs w:val="22"/>
        </w:rPr>
        <w:t>Issue B: Updating of the “Remarks” columns in the Tables of Article 9A of Appendix 30A and Article 11 of Appendix 30 to the Radio Regulations</w:t>
      </w:r>
    </w:p>
    <w:p>
      <w:pPr>
        <w:pStyle w:val="Tabletext1"/>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701" w:hanging="0"/>
        <w:rPr>
          <w:color w:val="000000"/>
          <w:sz w:val="22"/>
          <w:szCs w:val="22"/>
        </w:rPr>
      </w:pPr>
      <w:r>
        <w:rPr>
          <w:color w:val="000000"/>
          <w:sz w:val="22"/>
          <w:szCs w:val="22"/>
        </w:rPr>
        <w:t>Resolution 547 (Rev.WRC</w:t>
        <w:noBreakHyphen/>
        <w:t>07): Updating of the “Remarks” columns in the Tables of Article 9A of Appendix 30A and Article 11 of Appendix 30 of the Radio Regulations</w:t>
      </w:r>
    </w:p>
    <w:p>
      <w:pPr>
        <w:pStyle w:val="Tabletext1"/>
        <w:numPr>
          <w:ilvl w:val="0"/>
          <w:numId w:val="2"/>
        </w:numPr>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778" w:hanging="1211"/>
        <w:rPr>
          <w:b/>
          <w:b/>
          <w:color w:val="000000"/>
          <w:sz w:val="22"/>
          <w:szCs w:val="22"/>
        </w:rPr>
      </w:pPr>
      <w:r>
        <w:rPr>
          <w:b/>
          <w:color w:val="000000"/>
          <w:sz w:val="22"/>
          <w:szCs w:val="22"/>
        </w:rPr>
        <w:t xml:space="preserve">Issue C: Earth Observation applications, </w:t>
      </w:r>
    </w:p>
    <w:p>
      <w:pPr>
        <w:pStyle w:val="Tabletext1"/>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ind w:left="1985" w:firstLine="283"/>
        <w:rPr>
          <w:b/>
          <w:b/>
          <w:sz w:val="24"/>
          <w:szCs w:val="24"/>
        </w:rPr>
      </w:pPr>
      <w:r>
        <w:rPr>
          <w:b/>
          <w:color w:val="000000"/>
          <w:sz w:val="22"/>
          <w:szCs w:val="22"/>
        </w:rPr>
        <w:t>Resolution 673: Radiocommunications use for Earth observation</w:t>
      </w:r>
      <w:r>
        <w:rPr>
          <w:b/>
          <w:szCs w:val="24"/>
        </w:rPr>
        <w:t xml:space="preserve"> applications</w:t>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b w:val="false"/>
          <w:b w:val="false"/>
          <w:sz w:val="24"/>
          <w:szCs w:val="24"/>
        </w:rPr>
      </w:pPr>
      <w:r>
        <w:rPr>
          <w:b w:val="false"/>
          <w:sz w:val="24"/>
          <w:szCs w:val="24"/>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 xml:space="preserve">Resolution 673 (WRC-07) instructs the Director of the Radiocommunication Bureau </w:t>
      </w:r>
      <w:r>
        <w:rPr>
          <w:color w:val="000000"/>
          <w:szCs w:val="24"/>
        </w:rPr>
        <w:t>to include the results of the ITU-R studies in his Report to WRC</w:t>
        <w:noBreakHyphen/>
        <w:t>11 for the purposes of considering adequate actions, noting that neither new allocations nor additional protection would be objectives of such studies.</w:t>
      </w:r>
    </w:p>
    <w:p>
      <w:pPr>
        <w:pStyle w:val="Normal"/>
        <w:rPr>
          <w:szCs w:val="24"/>
        </w:rPr>
      </w:pPr>
      <w:r>
        <w:rPr>
          <w:szCs w:val="24"/>
        </w:rPr>
        <w:t>ITU-R is invited to carry out studies on possible means to improve the recognition of the essential role and global importance of Earth observation radiocommunications applications and the knowledge and understanding of administrations regarding the utilization and benefits of these applications.</w:t>
      </w:r>
    </w:p>
    <w:p>
      <w:pPr>
        <w:pStyle w:val="Normal"/>
        <w:rPr>
          <w:szCs w:val="24"/>
        </w:rPr>
      </w:pPr>
      <w:r>
        <w:rPr>
          <w:szCs w:val="24"/>
        </w:rPr>
      </w:r>
    </w:p>
    <w:p>
      <w:pPr>
        <w:pStyle w:val="Normal"/>
        <w:rPr>
          <w:b/>
          <w:b/>
          <w:szCs w:val="24"/>
        </w:rPr>
      </w:pPr>
      <w:r>
        <w:rPr>
          <w:b/>
          <w:szCs w:val="24"/>
        </w:rPr>
        <w:t>Preliminary CEPT position</w:t>
      </w:r>
    </w:p>
    <w:p>
      <w:pPr>
        <w:pStyle w:val="Normal"/>
        <w:rPr>
          <w:szCs w:val="24"/>
        </w:rPr>
      </w:pPr>
      <w:r>
        <w:rPr>
          <w:szCs w:val="24"/>
        </w:rPr>
        <w:t>Taking into account that Resolution 673 has been initiated by CEPT, CEPT supports the studies by ITU-R, considering that the development of an ITU-R Report on “The Essential Role and Global Importance of Radio Spectrum Use for Earth observations of Climate Change , Weather, Water,  Disaster Prediction, Detection and Mitigation, and other related science applications”, focussing in particular on the Earth Observation,  will be an important instrument to improve the recognition of the relevant radio Services.</w:t>
      </w:r>
    </w:p>
    <w:p>
      <w:pPr>
        <w:pStyle w:val="Normal"/>
        <w:rPr>
          <w:szCs w:val="24"/>
        </w:rPr>
      </w:pPr>
      <w:r>
        <w:rPr>
          <w:szCs w:val="24"/>
        </w:rPr>
        <w:t xml:space="preserve">CEPT supports the development of a revision of Resolution 673 to underline  the essential role and global importance of Earth Observation with the objective to improve its recognition. </w:t>
      </w:r>
    </w:p>
    <w:p>
      <w:pPr>
        <w:pStyle w:val="Normal"/>
        <w:rPr>
          <w:szCs w:val="24"/>
        </w:rPr>
      </w:pPr>
      <w:r>
        <w:rPr>
          <w:szCs w:val="24"/>
        </w:rPr>
        <w:t>[Further studies are needed to conclude whether an article, comparable to RR 4.10 can be proposed].</w:t>
      </w:r>
    </w:p>
    <w:p>
      <w:pPr>
        <w:pStyle w:val="Normal"/>
        <w:rPr>
          <w:szCs w:val="24"/>
        </w:rPr>
      </w:pPr>
      <w:r>
        <w:rPr>
          <w:szCs w:val="24"/>
        </w:rPr>
        <w:t>CEPT investigates methods  to improve the recognition of other science applications.</w:t>
      </w:r>
    </w:p>
    <w:p>
      <w:pPr>
        <w:pStyle w:val="Normal"/>
        <w:rPr>
          <w:b/>
          <w:b/>
          <w:szCs w:val="24"/>
        </w:rPr>
      </w:pPr>
      <w:r>
        <w:rPr>
          <w:b/>
          <w:szCs w:val="24"/>
        </w:rPr>
      </w:r>
    </w:p>
    <w:p>
      <w:pPr>
        <w:pStyle w:val="Normal"/>
        <w:rPr>
          <w:b/>
          <w:b/>
          <w:szCs w:val="24"/>
        </w:rPr>
      </w:pPr>
      <w:r>
        <w:rPr>
          <w:b/>
          <w:szCs w:val="24"/>
        </w:rPr>
        <w:t>Background</w:t>
      </w:r>
    </w:p>
    <w:p>
      <w:pPr>
        <w:pStyle w:val="Normal"/>
        <w:tabs>
          <w:tab w:val="clear" w:pos="794"/>
          <w:tab w:val="clear" w:pos="1191"/>
          <w:tab w:val="clear" w:pos="1588"/>
          <w:tab w:val="clear" w:pos="1985"/>
        </w:tabs>
        <w:overflowPunct w:val="true"/>
        <w:spacing w:before="0" w:after="0"/>
        <w:textAlignment w:val="auto"/>
        <w:rPr>
          <w:rFonts w:eastAsia="Batang;바탕"/>
          <w:b/>
          <w:b/>
          <w:szCs w:val="24"/>
          <w:lang w:eastAsia="ko-KR"/>
        </w:rPr>
      </w:pPr>
      <w:r>
        <w:rPr>
          <w:rFonts w:eastAsia="Batang;바탕"/>
          <w:b/>
          <w:szCs w:val="24"/>
          <w:lang w:eastAsia="ko-KR"/>
        </w:rPr>
      </w:r>
    </w:p>
    <w:p>
      <w:pPr>
        <w:pStyle w:val="Normal"/>
        <w:tabs>
          <w:tab w:val="clear" w:pos="794"/>
          <w:tab w:val="clear" w:pos="1191"/>
          <w:tab w:val="clear" w:pos="1588"/>
          <w:tab w:val="clear" w:pos="1985"/>
        </w:tabs>
        <w:overflowPunct w:val="true"/>
        <w:spacing w:before="0" w:after="0"/>
        <w:textAlignment w:val="auto"/>
        <w:rPr/>
      </w:pPr>
      <w:r>
        <w:rPr/>
        <w:t>The major aim of this agenda item is to study the  most adequate way of providing regulatory recognition of the essential role of Earth Observation ( e.g. a General Resolution or a dedicated new article or provisions in Article 4 (similar to 4.10). It is not intended that this agenda item would be used at WRC-11 for any specific new allocation or modification of existing allocations.</w:t>
      </w:r>
    </w:p>
    <w:p>
      <w:pPr>
        <w:pStyle w:val="Normal"/>
        <w:tabs>
          <w:tab w:val="clear" w:pos="794"/>
          <w:tab w:val="clear" w:pos="1191"/>
          <w:tab w:val="clear" w:pos="1588"/>
          <w:tab w:val="clear" w:pos="1985"/>
        </w:tabs>
        <w:overflowPunct w:val="true"/>
        <w:spacing w:before="0" w:after="0"/>
        <w:textAlignment w:val="auto"/>
        <w:rPr/>
      </w:pPr>
      <w:r>
        <w:rPr/>
      </w:r>
    </w:p>
    <w:p>
      <w:pPr>
        <w:pStyle w:val="Normal"/>
        <w:tabs>
          <w:tab w:val="clear" w:pos="794"/>
          <w:tab w:val="clear" w:pos="1191"/>
          <w:tab w:val="clear" w:pos="1588"/>
          <w:tab w:val="clear" w:pos="1985"/>
        </w:tabs>
        <w:overflowPunct w:val="true"/>
        <w:spacing w:before="0" w:after="0"/>
        <w:textAlignment w:val="auto"/>
        <w:rPr/>
      </w:pPr>
      <w:r>
        <w:rPr>
          <w:rFonts w:eastAsia="Batang;바탕"/>
          <w:szCs w:val="24"/>
          <w:lang w:eastAsia="ko-KR"/>
        </w:rPr>
        <w:t>Science Services, e.g. Earth observation, depend on the use of radio spectrum. In its large majority, this spectrum could also be used for other radio applications, leading in certain cases to</w:t>
      </w:r>
    </w:p>
    <w:p>
      <w:pPr>
        <w:pStyle w:val="Normal"/>
        <w:tabs>
          <w:tab w:val="clear" w:pos="794"/>
          <w:tab w:val="clear" w:pos="1191"/>
          <w:tab w:val="clear" w:pos="1588"/>
          <w:tab w:val="clear" w:pos="1985"/>
        </w:tabs>
        <w:overflowPunct w:val="true"/>
        <w:spacing w:before="0" w:after="0"/>
        <w:textAlignment w:val="auto"/>
        <w:rPr/>
      </w:pPr>
      <w:r>
        <w:rPr>
          <w:rFonts w:eastAsia="Batang;바탕"/>
          <w:szCs w:val="24"/>
          <w:lang w:eastAsia="ko-KR"/>
        </w:rPr>
        <w:t xml:space="preserve">pressure and with this, to concerns about the long-term availability of spectrum for this use. </w:t>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t>In spectrum management it is becoming more and more important to estimate the value</w:t>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t>of different use of spectrum. In the case of scientific use of spectrum this may be quite</w:t>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t>difficult, as the benefits can relate to the society as a whole, may be difficult to foresee</w:t>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t>and may be realised over a very long period of time. Therefore, comparison with the</w:t>
      </w:r>
    </w:p>
    <w:p>
      <w:pPr>
        <w:pStyle w:val="Normal"/>
        <w:tabs>
          <w:tab w:val="clear" w:pos="794"/>
          <w:tab w:val="clear" w:pos="1191"/>
          <w:tab w:val="clear" w:pos="1588"/>
          <w:tab w:val="clear" w:pos="1985"/>
        </w:tabs>
        <w:overflowPunct w:val="true"/>
        <w:spacing w:before="0" w:after="0"/>
        <w:textAlignment w:val="auto"/>
        <w:rPr>
          <w:rFonts w:eastAsia="Batang;바탕"/>
          <w:szCs w:val="24"/>
          <w:lang w:eastAsia="ko-KR"/>
        </w:rPr>
      </w:pPr>
      <w:r>
        <w:rPr>
          <w:rFonts w:eastAsia="Batang;바탕"/>
          <w:szCs w:val="24"/>
          <w:lang w:eastAsia="ko-KR"/>
        </w:rPr>
        <w:t>economic benefits of services in the commercial field is often difficult.</w:t>
      </w:r>
    </w:p>
    <w:p>
      <w:pPr>
        <w:pStyle w:val="Normal"/>
        <w:rPr/>
      </w:pPr>
      <w:r>
        <w:rPr/>
        <w:t xml:space="preserve">There is a need to consider ways of improving in the Radio Regulations the regulatory recognition and status of Earth Observation and in particular the increasingly essential role of corresponding applications, in climate change, sustainable development and disaster prediction, monitoring and mitigation related activities. </w:t>
      </w:r>
    </w:p>
    <w:p>
      <w:pPr>
        <w:pStyle w:val="Normal"/>
        <w:rPr/>
      </w:pPr>
      <w:r>
        <w:rPr/>
        <w:t>Reliable access to Earth Observation global data obtained using the radio spectrum is not only essential to maintaining and improving the accuracy of weather forecasts that contribute to the safety of life and preservation of property throughout the world, but also the monitoring and prediction of climate change, support in sustainable development as well as in disaster prediction, monitoring and mitigation, recognising that more than 90% of natural disasters are climate or weather related.</w:t>
      </w:r>
    </w:p>
    <w:p>
      <w:pPr>
        <w:pStyle w:val="Normal"/>
        <w:rPr/>
      </w:pPr>
      <w:r>
        <w:rPr/>
        <w:t>This use of the spectrum for Earth Observation has a considerable economic and societal value, for society and mankind, related to safety-of-life, development or economical interest in a large number of domains. These economic and societal benefits, together with the significant investment made by many countries into remote sensing and other instrumentation, and in data analysis, would be at risk if the bands used to obtain the data are not properly protected globally.</w:t>
      </w:r>
    </w:p>
    <w:p>
      <w:pPr>
        <w:pStyle w:val="Normal"/>
        <w:rPr>
          <w:b/>
          <w:b/>
        </w:rPr>
      </w:pPr>
      <w:r>
        <w:rPr>
          <w:b/>
        </w:rPr>
      </w:r>
      <w:r>
        <w:br w:type="page"/>
      </w:r>
    </w:p>
    <w:p>
      <w:pPr>
        <w:pStyle w:val="Normal"/>
        <w:rPr>
          <w:b/>
          <w:b/>
        </w:rPr>
      </w:pPr>
      <w:r>
        <w:rPr>
          <w:b/>
        </w:rPr>
        <w:t>List of relevant documents</w:t>
      </w:r>
    </w:p>
    <w:p>
      <w:pPr>
        <w:pStyle w:val="Heading2"/>
        <w:spacing w:before="120" w:after="0"/>
        <w:ind w:left="0" w:hanging="0"/>
        <w:rPr/>
      </w:pPr>
      <w:ins w:id="0" w:author="EF" w:date="2008-12-02T10:26:00Z">
        <w:r>
          <w:rPr/>
          <w:t>RSPG</w:t>
        </w:r>
      </w:ins>
      <w:ins w:id="1" w:author="EF" w:date="2008-12-02T10:28:00Z">
        <w:r>
          <w:rPr/>
          <w:t xml:space="preserve"> report and</w:t>
        </w:r>
      </w:ins>
      <w:ins w:id="2" w:author="EF" w:date="2008-12-02T10:26:00Z">
        <w:r>
          <w:rPr/>
          <w:t xml:space="preserve"> opinion on “</w:t>
        </w:r>
      </w:ins>
      <w:ins w:id="3" w:author="EF" w:date="2008-12-02T10:32:00Z">
        <w:r>
          <w:rPr/>
          <w:t>a coordinated EU spectrum approach for scientific use of radio</w:t>
        </w:r>
      </w:ins>
      <w:ins w:id="4" w:author="EF" w:date="2008-12-02T10:26:00Z">
        <w:r>
          <w:rPr/>
          <w:t xml:space="preserve"> spectrum”</w:t>
        </w:r>
      </w:ins>
    </w:p>
    <w:p>
      <w:pPr>
        <w:pStyle w:val="Heading2"/>
        <w:spacing w:before="120" w:after="0"/>
        <w:ind w:left="0" w:hanging="0"/>
        <w:rPr/>
      </w:pPr>
      <w:r>
        <w:rPr/>
        <w:t>Actions to be taken</w:t>
      </w:r>
    </w:p>
    <w:p>
      <w:pPr>
        <w:pStyle w:val="Heading2"/>
        <w:numPr>
          <w:ilvl w:val="0"/>
          <w:numId w:val="2"/>
        </w:numPr>
        <w:spacing w:before="120" w:after="0"/>
        <w:ind w:left="1778" w:hanging="1778"/>
        <w:rPr>
          <w:b w:val="false"/>
          <w:b w:val="false"/>
        </w:rPr>
      </w:pPr>
      <w:r>
        <w:rPr>
          <w:b w:val="false"/>
        </w:rPr>
        <w:t xml:space="preserve">To contribute to the development of the draft  ITU-R report [Essential Role of Observations] </w:t>
      </w:r>
    </w:p>
    <w:p>
      <w:pPr>
        <w:pStyle w:val="Normal"/>
        <w:numPr>
          <w:ilvl w:val="0"/>
          <w:numId w:val="2"/>
        </w:numPr>
        <w:ind w:left="1778" w:hanging="1778"/>
        <w:rPr/>
      </w:pPr>
      <w:r>
        <w:rPr/>
        <w:t>To develop texts for the Radio Regulations, if required</w:t>
      </w:r>
    </w:p>
    <w:p>
      <w:pPr>
        <w:pStyle w:val="Heading2"/>
        <w:spacing w:before="120" w:after="0"/>
        <w:ind w:left="0" w:hanging="0"/>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r>
        <w:br w:type="page"/>
      </w:r>
    </w:p>
    <w:p>
      <w:pPr>
        <w:pStyle w:val="Normal"/>
        <w:rPr/>
      </w:pPr>
      <w:r>
        <w:rPr>
          <w:b/>
        </w:rPr>
        <w:t>SFCG (23 September 2008)</w:t>
      </w:r>
    </w:p>
    <w:p>
      <w:pPr>
        <w:pStyle w:val="Normal"/>
        <w:jc w:val="both"/>
        <w:rPr/>
      </w:pPr>
      <w:r>
        <w:rPr/>
        <w:t>SFCG supports ITU-R studies on improving the recognition of Earth observing systems and their benefits, including the possible protection of the radiocommunication systems that support such observations. SFCG emphasises that radio based observing systems have a crucial role in detecting, warning and forecasting weather, water and climate related disasters. Since these disasters represent more than 90% of natural disasters, these systems are essential components of all-hazards emergency and disasters early-warning and mitigation systems.</w:t>
      </w:r>
    </w:p>
    <w:p>
      <w:pPr>
        <w:pStyle w:val="Normal"/>
        <w:rPr>
          <w:b/>
          <w:b/>
          <w:ins w:id="6" w:author="ANFR" w:date="2008-12-02T17:11:00Z"/>
        </w:rPr>
      </w:pPr>
      <w:ins w:id="5" w:author="ANFR" w:date="2008-12-02T17:11:00Z">
        <w:r>
          <w:rPr>
            <w:b/>
          </w:rPr>
        </w:r>
      </w:ins>
    </w:p>
    <w:p>
      <w:pPr>
        <w:pStyle w:val="Normal"/>
        <w:rPr>
          <w:b/>
          <w:b/>
          <w:ins w:id="8" w:author="ANFR" w:date="2008-12-02T17:11:00Z"/>
        </w:rPr>
      </w:pPr>
      <w:ins w:id="7" w:author="ANFR" w:date="2008-12-02T17:11:00Z">
        <w:r>
          <w:rPr>
            <w:b/>
          </w:rPr>
          <w:t>WMO (September 08)</w:t>
        </w:r>
      </w:ins>
    </w:p>
    <w:p>
      <w:pPr>
        <w:pStyle w:val="Texte"/>
        <w:rPr>
          <w:ins w:id="12" w:author="ANFR" w:date="2008-12-02T17:11:00Z"/>
        </w:rPr>
      </w:pPr>
      <w:ins w:id="9" w:author="ANFR" w:date="2008-12-02T17:11:00Z">
        <w:r>
          <w:rPr/>
          <w:t xml:space="preserve">WMO would like to emphasise the importance of this </w:t>
        </w:r>
      </w:ins>
      <w:ins w:id="10" w:author="ANFR" w:date="2008-12-02T17:11:00Z">
        <w:r>
          <w:rPr>
            <w:b/>
          </w:rPr>
          <w:t>Resolution 673</w:t>
        </w:r>
      </w:ins>
      <w:ins w:id="11" w:author="ANFR" w:date="2008-12-02T17:11:00Z">
        <w:r>
          <w:rPr/>
          <w:t xml:space="preserve"> (WRC-07) that has already been referred to and welcomed in the Earth Observation Summit Ministerial declaration (Cape Town, Nov 07).</w:t>
        </w:r>
      </w:ins>
    </w:p>
    <w:p>
      <w:pPr>
        <w:pStyle w:val="Texte"/>
        <w:rPr>
          <w:ins w:id="16" w:author="ANFR" w:date="2008-12-02T17:11:00Z"/>
        </w:rPr>
      </w:pPr>
      <w:ins w:id="13" w:author="ANFR" w:date="2008-12-02T17:11:00Z">
        <w:r>
          <w:rPr/>
          <w:t xml:space="preserve">To this respect, it is worth emphasising the intergovernmental Group on Earth Observation (GEO) worldwide effort over the next 10 years to build a </w:t>
        </w:r>
      </w:ins>
      <w:ins w:id="14" w:author="ANFR" w:date="2008-12-02T17:11:00Z">
        <w:r>
          <w:rPr>
            <w:i/>
            <w:iCs/>
          </w:rPr>
          <w:t>Global Earth Observation System of Systems</w:t>
        </w:r>
      </w:ins>
      <w:ins w:id="15" w:author="ANFR" w:date="2008-12-02T17:11:00Z">
        <w:r>
          <w:rPr/>
          <w:t xml:space="preserve"> (GEOSS) that will work with and build upon existing national, regional, and international systems to provide comprehensive, coordinated Earth observations from thousands of instruments worldwide, transforming the data they collect into vital information for society.</w:t>
        </w:r>
      </w:ins>
    </w:p>
    <w:p>
      <w:pPr>
        <w:pStyle w:val="Texte"/>
        <w:rPr>
          <w:ins w:id="20" w:author="ANFR" w:date="2008-12-02T17:11:00Z"/>
        </w:rPr>
      </w:pPr>
      <w:ins w:id="17" w:author="ANFR" w:date="2008-12-02T17:11:00Z">
        <w:r>
          <w:rPr/>
          <w:t xml:space="preserve">Indeed, the </w:t>
        </w:r>
      </w:ins>
      <w:ins w:id="18" w:author="ANFR" w:date="2008-12-02T17:11:00Z">
        <w:r>
          <w:rPr>
            <w:rStyle w:val="HTMLAcronym"/>
          </w:rPr>
          <w:t>GEOSS</w:t>
        </w:r>
      </w:ins>
      <w:ins w:id="19" w:author="ANFR" w:date="2008-12-02T17:11:00Z">
        <w:r>
          <w:rPr/>
          <w:t xml:space="preserve"> will to a large extent rely on radio frequencies to yield a broad range of societal benefits, including: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24" w:author="ANFR" w:date="2008-12-02T17:11:00Z"/>
        </w:rPr>
      </w:pPr>
      <w:ins w:id="21" w:author="ANFR" w:date="2008-12-02T17:11:00Z">
        <w:r>
          <w:rPr/>
          <w:t xml:space="preserve">Reducing loss of life and property from natural and human-induced </w:t>
        </w:r>
      </w:ins>
      <w:ins w:id="22" w:author="ANFR" w:date="2008-12-02T17:11:00Z">
        <w:r>
          <w:rPr>
            <w:b/>
            <w:bCs/>
          </w:rPr>
          <w:t>disasters</w:t>
        </w:r>
      </w:ins>
      <w:ins w:id="23" w:author="ANFR" w:date="2008-12-02T17:11:00Z">
        <w:r>
          <w:rPr/>
          <w:t xml:space="preserve">.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28" w:author="ANFR" w:date="2008-12-02T17:11:00Z"/>
        </w:rPr>
      </w:pPr>
      <w:ins w:id="25" w:author="ANFR" w:date="2008-12-02T17:11:00Z">
        <w:r>
          <w:rPr/>
          <w:t xml:space="preserve">Understanding environmental factors affecting human </w:t>
        </w:r>
      </w:ins>
      <w:ins w:id="26" w:author="ANFR" w:date="2008-12-02T17:11:00Z">
        <w:r>
          <w:rPr>
            <w:b/>
            <w:bCs/>
          </w:rPr>
          <w:t>health</w:t>
        </w:r>
      </w:ins>
      <w:ins w:id="27" w:author="ANFR" w:date="2008-12-02T17:11:00Z">
        <w:r>
          <w:rPr/>
          <w:t xml:space="preserve"> and well-being.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32" w:author="ANFR" w:date="2008-12-02T17:11:00Z"/>
        </w:rPr>
      </w:pPr>
      <w:ins w:id="29" w:author="ANFR" w:date="2008-12-02T17:11:00Z">
        <w:r>
          <w:rPr/>
          <w:t xml:space="preserve">Improving management of </w:t>
        </w:r>
      </w:ins>
      <w:ins w:id="30" w:author="ANFR" w:date="2008-12-02T17:11:00Z">
        <w:r>
          <w:rPr>
            <w:b/>
            <w:bCs/>
          </w:rPr>
          <w:t>energy</w:t>
        </w:r>
      </w:ins>
      <w:ins w:id="31" w:author="ANFR" w:date="2008-12-02T17:11:00Z">
        <w:r>
          <w:rPr/>
          <w:t xml:space="preserve"> resources.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36" w:author="ANFR" w:date="2008-12-02T17:11:00Z"/>
        </w:rPr>
      </w:pPr>
      <w:ins w:id="33" w:author="ANFR" w:date="2008-12-02T17:11:00Z">
        <w:r>
          <w:rPr/>
          <w:t xml:space="preserve">Understanding, assessing, predicting, mitigating, and adapting to </w:t>
        </w:r>
      </w:ins>
      <w:ins w:id="34" w:author="ANFR" w:date="2008-12-02T17:11:00Z">
        <w:r>
          <w:rPr>
            <w:b/>
            <w:bCs/>
          </w:rPr>
          <w:t>climate</w:t>
        </w:r>
      </w:ins>
      <w:ins w:id="35" w:author="ANFR" w:date="2008-12-02T17:11:00Z">
        <w:r>
          <w:rPr/>
          <w:t xml:space="preserve"> variability and change.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40" w:author="ANFR" w:date="2008-12-02T17:11:00Z"/>
        </w:rPr>
      </w:pPr>
      <w:ins w:id="37" w:author="ANFR" w:date="2008-12-02T17:11:00Z">
        <w:r>
          <w:rPr/>
          <w:t xml:space="preserve">Improving </w:t>
        </w:r>
      </w:ins>
      <w:ins w:id="38" w:author="ANFR" w:date="2008-12-02T17:11:00Z">
        <w:r>
          <w:rPr>
            <w:b/>
            <w:bCs/>
          </w:rPr>
          <w:t>water</w:t>
        </w:r>
      </w:ins>
      <w:ins w:id="39" w:author="ANFR" w:date="2008-12-02T17:11:00Z">
        <w:r>
          <w:rPr/>
          <w:t xml:space="preserve"> resource management through better understanding of the water cycle.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44" w:author="ANFR" w:date="2008-12-02T17:11:00Z"/>
        </w:rPr>
      </w:pPr>
      <w:ins w:id="41" w:author="ANFR" w:date="2008-12-02T17:11:00Z">
        <w:r>
          <w:rPr/>
          <w:t xml:space="preserve">Improving </w:t>
        </w:r>
      </w:ins>
      <w:ins w:id="42" w:author="ANFR" w:date="2008-12-02T17:11:00Z">
        <w:r>
          <w:rPr>
            <w:b/>
            <w:bCs/>
          </w:rPr>
          <w:t>weather</w:t>
        </w:r>
      </w:ins>
      <w:ins w:id="43" w:author="ANFR" w:date="2008-12-02T17:11:00Z">
        <w:r>
          <w:rPr/>
          <w:t xml:space="preserve"> information, forecasting and warning.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48" w:author="ANFR" w:date="2008-12-02T17:11:00Z"/>
        </w:rPr>
      </w:pPr>
      <w:ins w:id="45" w:author="ANFR" w:date="2008-12-02T17:11:00Z">
        <w:r>
          <w:rPr/>
          <w:t xml:space="preserve">Improving the management and protection of terrestrial, coastal and marine </w:t>
        </w:r>
      </w:ins>
      <w:ins w:id="46" w:author="ANFR" w:date="2008-12-02T17:11:00Z">
        <w:r>
          <w:rPr>
            <w:b/>
            <w:bCs/>
          </w:rPr>
          <w:t>ecosystems</w:t>
        </w:r>
      </w:ins>
      <w:ins w:id="47" w:author="ANFR" w:date="2008-12-02T17:11:00Z">
        <w:r>
          <w:rPr/>
          <w:t xml:space="preserve">. </w:t>
        </w:r>
      </w:ins>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ins w:id="52" w:author="ANFR" w:date="2008-12-02T17:11:00Z"/>
        </w:rPr>
      </w:pPr>
      <w:ins w:id="49" w:author="ANFR" w:date="2008-12-02T17:11:00Z">
        <w:r>
          <w:rPr/>
          <w:t xml:space="preserve">Supporting sustainable </w:t>
        </w:r>
      </w:ins>
      <w:ins w:id="50" w:author="ANFR" w:date="2008-12-02T17:11:00Z">
        <w:r>
          <w:rPr>
            <w:b/>
            <w:bCs/>
          </w:rPr>
          <w:t>agriculture</w:t>
        </w:r>
      </w:ins>
      <w:ins w:id="51" w:author="ANFR" w:date="2008-12-02T17:11:00Z">
        <w:r>
          <w:rPr/>
          <w:t xml:space="preserve"> and combating desertification. </w:t>
        </w:r>
      </w:ins>
    </w:p>
    <w:p>
      <w:pPr>
        <w:pStyle w:val="Normal"/>
        <w:numPr>
          <w:ilvl w:val="0"/>
          <w:numId w:val="3"/>
        </w:numPr>
        <w:tabs>
          <w:tab w:val="clear" w:pos="794"/>
          <w:tab w:val="clear" w:pos="1191"/>
          <w:tab w:val="clear" w:pos="1588"/>
          <w:tab w:val="clear" w:pos="1985"/>
        </w:tabs>
        <w:overflowPunct w:val="true"/>
        <w:autoSpaceDE w:val="true"/>
        <w:spacing w:before="100" w:after="0"/>
        <w:ind w:left="714" w:hanging="357"/>
        <w:textAlignment w:val="auto"/>
        <w:rPr>
          <w:ins w:id="56" w:author="ANFR" w:date="2008-12-02T17:11:00Z"/>
        </w:rPr>
      </w:pPr>
      <w:ins w:id="53" w:author="ANFR" w:date="2008-12-02T17:11:00Z">
        <w:r>
          <w:rPr/>
          <w:t xml:space="preserve">Understanding, monitoring and conserving </w:t>
        </w:r>
      </w:ins>
      <w:ins w:id="54" w:author="ANFR" w:date="2008-12-02T17:11:00Z">
        <w:r>
          <w:rPr>
            <w:b/>
            <w:bCs/>
          </w:rPr>
          <w:t>biodiversity</w:t>
        </w:r>
      </w:ins>
      <w:ins w:id="55" w:author="ANFR" w:date="2008-12-02T17:11:00Z">
        <w:r>
          <w:rPr/>
          <w:t xml:space="preserve">. </w:t>
        </w:r>
      </w:ins>
    </w:p>
    <w:p>
      <w:pPr>
        <w:pStyle w:val="Normal"/>
        <w:jc w:val="both"/>
        <w:rPr>
          <w:b/>
          <w:b/>
          <w:ins w:id="58" w:author="ANFR" w:date="2008-12-02T17:11:00Z"/>
        </w:rPr>
      </w:pPr>
      <w:ins w:id="57" w:author="ANFR" w:date="2008-12-02T17:11:00Z">
        <w:r>
          <w:rPr>
            <w:b/>
          </w:rPr>
        </w:r>
      </w:ins>
    </w:p>
    <w:p>
      <w:pPr>
        <w:pStyle w:val="Normal"/>
        <w:jc w:val="both"/>
        <w:rPr>
          <w:ins w:id="60" w:author="ANFR" w:date="2008-12-02T17:11:00Z"/>
        </w:rPr>
      </w:pPr>
      <w:ins w:id="59" w:author="ANFR" w:date="2008-12-02T17:11:00Z">
        <w:r>
          <w:rPr/>
          <w:t>WMO would like to stress the recognised importance of Resolution 673 (WRC-07) in relation to Earth observation activities and the need to secure it as a long-term ITU Resolution. WMO is also of the view that studies in accordance with Resolution 673 (WRC-07) should also be used to determine and highlight Earth observation requirements and related frequency bands that could require consideration in future WRCs.</w:t>
        </w:r>
      </w:ins>
    </w:p>
    <w:p>
      <w:pPr>
        <w:pStyle w:val="Texte"/>
        <w:rPr>
          <w:ins w:id="62" w:author="ANFR" w:date="2008-12-02T17:11:00Z"/>
        </w:rPr>
      </w:pPr>
      <w:ins w:id="61" w:author="ANFR" w:date="2008-12-02T17:11:00Z">
        <w:r>
          <w:rPr/>
        </w:r>
      </w:ins>
    </w:p>
    <w:p>
      <w:pPr>
        <w:pStyle w:val="Normal"/>
        <w:rPr>
          <w:b/>
          <w:b/>
          <w:i/>
          <w:i/>
          <w:ins w:id="64" w:author="ANFR" w:date="2008-12-02T17:11:00Z"/>
        </w:rPr>
      </w:pPr>
      <w:ins w:id="63" w:author="ANFR" w:date="2008-12-02T17:11:00Z">
        <w:r>
          <w:rPr>
            <w:b/>
            <w:i/>
          </w:rPr>
          <w:t>Regional organisations</w:t>
        </w:r>
      </w:ins>
    </w:p>
    <w:p>
      <w:pPr>
        <w:pStyle w:val="Normal"/>
        <w:jc w:val="both"/>
        <w:rPr>
          <w:b/>
          <w:b/>
          <w:i/>
          <w:i/>
          <w:ins w:id="66" w:author="ANFR" w:date="2008-12-02T17:11:00Z"/>
        </w:rPr>
      </w:pPr>
      <w:ins w:id="65" w:author="ANFR" w:date="2008-12-02T17:11:00Z">
        <w:r>
          <w:rPr>
            <w:b/>
            <w:i/>
          </w:rPr>
        </w:r>
      </w:ins>
    </w:p>
    <w:p>
      <w:pPr>
        <w:pStyle w:val="Normal"/>
        <w:rPr>
          <w:b/>
          <w:b/>
          <w:ins w:id="68" w:author="ANFR" w:date="2008-12-02T17:11:00Z"/>
        </w:rPr>
      </w:pPr>
      <w:ins w:id="67" w:author="ANFR" w:date="2008-12-02T17:11:00Z">
        <w:r>
          <w:rPr>
            <w:b/>
          </w:rPr>
          <w:t>ESA (November 08)</w:t>
        </w:r>
      </w:ins>
    </w:p>
    <w:p>
      <w:pPr>
        <w:pStyle w:val="Normal"/>
        <w:jc w:val="both"/>
        <w:rPr>
          <w:b/>
          <w:b/>
          <w:ins w:id="70" w:author="ANFR" w:date="2008-12-02T17:11:00Z"/>
        </w:rPr>
      </w:pPr>
      <w:ins w:id="69" w:author="ANFR" w:date="2008-12-02T17:11:00Z">
        <w:r>
          <w:rPr>
            <w:b/>
          </w:rPr>
        </w:r>
      </w:ins>
    </w:p>
    <w:p>
      <w:pPr>
        <w:pStyle w:val="Normal"/>
        <w:rPr>
          <w:b/>
          <w:b/>
          <w:i/>
          <w:i/>
        </w:rPr>
      </w:pPr>
      <w:r>
        <w:rPr>
          <w:b/>
          <w:i/>
        </w:rPr>
        <w:t>Regional organisations</w:t>
      </w:r>
    </w:p>
    <w:p>
      <w:pPr>
        <w:pStyle w:val="Normal"/>
        <w:rPr>
          <w:b/>
          <w:b/>
          <w:i/>
          <w:i/>
        </w:rPr>
      </w:pPr>
      <w:r>
        <w:rPr>
          <w:b/>
          <w:i/>
        </w:rPr>
      </w:r>
    </w:p>
    <w:p>
      <w:pPr>
        <w:pStyle w:val="Normal"/>
        <w:rPr>
          <w:b/>
          <w:b/>
          <w:ins w:id="73" w:author="ANFR" w:date="2008-12-02T17:13:00Z"/>
        </w:rPr>
      </w:pPr>
      <w:r>
        <w:rPr>
          <w:b/>
        </w:rPr>
        <w:t>ESA (</w:t>
      </w:r>
      <w:del w:id="71" w:author="ANFR" w:date="2008-12-02T17:13:00Z">
        <w:r>
          <w:rPr>
            <w:b/>
          </w:rPr>
          <w:delText>23-09-08</w:delText>
        </w:r>
      </w:del>
      <w:ins w:id="72" w:author="ANFR" w:date="2008-12-02T17:13:00Z">
        <w:r>
          <w:rPr>
            <w:b/>
          </w:rPr>
          <w:t>November 08</w:t>
        </w:r>
      </w:ins>
      <w:r>
        <w:rPr>
          <w:b/>
        </w:rPr>
        <w:t xml:space="preserve">) </w:t>
      </w:r>
    </w:p>
    <w:p>
      <w:pPr>
        <w:pStyle w:val="Normal"/>
        <w:rPr>
          <w:ins w:id="75" w:author="ANFR" w:date="2008-12-02T17:13:00Z"/>
        </w:rPr>
      </w:pPr>
      <w:ins w:id="74" w:author="ANFR" w:date="2008-12-02T17:13:00Z">
        <w:r>
          <w:rPr/>
          <w:t>Same as SFCG position</w:t>
        </w:r>
      </w:ins>
    </w:p>
    <w:p>
      <w:pPr>
        <w:pStyle w:val="Normal"/>
        <w:rPr>
          <w:b/>
          <w:b/>
          <w:ins w:id="77" w:author="ANFR" w:date="2008-12-02T17:13:00Z"/>
        </w:rPr>
      </w:pPr>
      <w:ins w:id="76" w:author="ANFR" w:date="2008-12-02T17:13:00Z">
        <w:r>
          <w:rPr>
            <w:b/>
          </w:rPr>
        </w:r>
      </w:ins>
    </w:p>
    <w:p>
      <w:pPr>
        <w:pStyle w:val="Normal"/>
        <w:rPr>
          <w:b/>
          <w:b/>
          <w:ins w:id="79" w:author="ANFR" w:date="2008-12-02T17:13:00Z"/>
        </w:rPr>
      </w:pPr>
      <w:ins w:id="78" w:author="ANFR" w:date="2008-12-02T17:13:00Z">
        <w:r>
          <w:rPr>
            <w:b/>
          </w:rPr>
          <w:t>EUMETNET (September 08)</w:t>
        </w:r>
      </w:ins>
    </w:p>
    <w:p>
      <w:pPr>
        <w:pStyle w:val="Normal"/>
        <w:rPr>
          <w:ins w:id="81" w:author="ANFR" w:date="2008-12-02T17:13:00Z"/>
        </w:rPr>
      </w:pPr>
      <w:ins w:id="80" w:author="ANFR" w:date="2008-12-02T17:13:00Z">
        <w:r>
          <w:rPr/>
          <w:t>Same as WMO position</w:t>
        </w:r>
      </w:ins>
    </w:p>
    <w:p>
      <w:pPr>
        <w:pStyle w:val="Normal"/>
        <w:rPr>
          <w:b/>
          <w:b/>
          <w:del w:id="83" w:author="ANFR" w:date="2008-12-02T17:14:00Z"/>
        </w:rPr>
      </w:pPr>
      <w:del w:id="82" w:author="ANFR" w:date="2008-12-02T17:14:00Z">
        <w:r>
          <w:rPr>
            <w:b/>
          </w:rPr>
          <w:delText>EUMETNET / WMO (23 September 2008)</w:delText>
        </w:r>
      </w:del>
    </w:p>
    <w:p>
      <w:pPr>
        <w:pStyle w:val="Texte"/>
        <w:rPr>
          <w:del w:id="87" w:author="ANFR" w:date="2008-12-02T17:14:00Z"/>
        </w:rPr>
      </w:pPr>
      <w:del w:id="84" w:author="ANFR" w:date="2008-12-02T17:14:00Z">
        <w:r>
          <w:rPr/>
          <w:delText xml:space="preserve">WMO would like to emphasise the importance of this </w:delText>
        </w:r>
      </w:del>
      <w:del w:id="85" w:author="ANFR" w:date="2008-12-02T17:14:00Z">
        <w:r>
          <w:rPr>
            <w:b/>
          </w:rPr>
          <w:delText>Resolution 673</w:delText>
        </w:r>
      </w:del>
      <w:del w:id="86" w:author="ANFR" w:date="2008-12-02T17:14:00Z">
        <w:r>
          <w:rPr/>
          <w:delText xml:space="preserve"> (WRC-07) that has already been referred to and welcomed in the Earth Observation Summit Ministerial declaration (Cape Town, Nov 07).</w:delText>
        </w:r>
      </w:del>
    </w:p>
    <w:p>
      <w:pPr>
        <w:pStyle w:val="Texte"/>
        <w:rPr>
          <w:del w:id="91" w:author="ANFR" w:date="2008-12-02T17:14:00Z"/>
        </w:rPr>
      </w:pPr>
      <w:del w:id="88" w:author="ANFR" w:date="2008-12-02T17:14:00Z">
        <w:r>
          <w:rPr/>
          <w:delText xml:space="preserve">To this respect, it is worth emphasising the intergovernmental Group on Earth Observation (GEO) worldwide effort over the next 10 years to build a </w:delText>
        </w:r>
      </w:del>
      <w:del w:id="89" w:author="ANFR" w:date="2008-12-02T17:14:00Z">
        <w:r>
          <w:rPr>
            <w:i/>
            <w:iCs/>
          </w:rPr>
          <w:delText>Global Earth Observation System of Systems</w:delText>
        </w:r>
      </w:del>
      <w:del w:id="90" w:author="ANFR" w:date="2008-12-02T17:14:00Z">
        <w:r>
          <w:rPr/>
          <w:delText xml:space="preserve"> (GEOSS) that will work with and build upon existing national, regional, and international systems to provide comprehensive, coordinated Earth observations from thousands of instruments worldwide, transforming the data they collect into vital information for society.</w:delText>
        </w:r>
      </w:del>
    </w:p>
    <w:p>
      <w:pPr>
        <w:pStyle w:val="Texte"/>
        <w:rPr>
          <w:del w:id="95" w:author="ANFR" w:date="2008-12-02T17:14:00Z"/>
        </w:rPr>
      </w:pPr>
      <w:del w:id="92" w:author="ANFR" w:date="2008-12-02T17:14:00Z">
        <w:r>
          <w:rPr/>
          <w:delText xml:space="preserve">Indeed, the </w:delText>
        </w:r>
      </w:del>
      <w:del w:id="93" w:author="ANFR" w:date="2008-12-02T17:14:00Z">
        <w:r>
          <w:rPr>
            <w:rStyle w:val="HTMLAcronym"/>
          </w:rPr>
          <w:delText>GEOSS</w:delText>
        </w:r>
      </w:del>
      <w:del w:id="94" w:author="ANFR" w:date="2008-12-02T17:14:00Z">
        <w:r>
          <w:rPr/>
          <w:delText xml:space="preserve"> will to a large extent rely on radio frequencies to yield a broad range of societal benefits, including: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99" w:author="ANFR" w:date="2008-12-02T17:14:00Z"/>
        </w:rPr>
      </w:pPr>
      <w:del w:id="96" w:author="ANFR" w:date="2008-12-02T17:14:00Z">
        <w:r>
          <w:rPr/>
          <w:delText xml:space="preserve">Reducing loss of life and property from natural and human-induced </w:delText>
        </w:r>
      </w:del>
      <w:del w:id="97" w:author="ANFR" w:date="2008-12-02T17:14:00Z">
        <w:r>
          <w:rPr>
            <w:b/>
            <w:bCs/>
          </w:rPr>
          <w:delText>disasters</w:delText>
        </w:r>
      </w:del>
      <w:del w:id="98" w:author="ANFR" w:date="2008-12-02T17:14:00Z">
        <w:r>
          <w:rPr/>
          <w:delText xml:space="preserve">.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03" w:author="ANFR" w:date="2008-12-02T17:14:00Z"/>
        </w:rPr>
      </w:pPr>
      <w:del w:id="100" w:author="ANFR" w:date="2008-12-02T17:14:00Z">
        <w:r>
          <w:rPr/>
          <w:delText xml:space="preserve">Understanding environmental factors affecting human </w:delText>
        </w:r>
      </w:del>
      <w:del w:id="101" w:author="ANFR" w:date="2008-12-02T17:14:00Z">
        <w:r>
          <w:rPr>
            <w:b/>
            <w:bCs/>
          </w:rPr>
          <w:delText>health</w:delText>
        </w:r>
      </w:del>
      <w:del w:id="102" w:author="ANFR" w:date="2008-12-02T17:14:00Z">
        <w:r>
          <w:rPr/>
          <w:delText xml:space="preserve"> and well-being.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07" w:author="ANFR" w:date="2008-12-02T17:14:00Z"/>
        </w:rPr>
      </w:pPr>
      <w:del w:id="104" w:author="ANFR" w:date="2008-12-02T17:14:00Z">
        <w:r>
          <w:rPr/>
          <w:delText xml:space="preserve">Improving management of </w:delText>
        </w:r>
      </w:del>
      <w:del w:id="105" w:author="ANFR" w:date="2008-12-02T17:14:00Z">
        <w:r>
          <w:rPr>
            <w:b/>
            <w:bCs/>
          </w:rPr>
          <w:delText>energy</w:delText>
        </w:r>
      </w:del>
      <w:del w:id="106" w:author="ANFR" w:date="2008-12-02T17:14:00Z">
        <w:r>
          <w:rPr/>
          <w:delText xml:space="preserve"> resources.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11" w:author="ANFR" w:date="2008-12-02T17:14:00Z"/>
        </w:rPr>
      </w:pPr>
      <w:del w:id="108" w:author="ANFR" w:date="2008-12-02T17:14:00Z">
        <w:r>
          <w:rPr/>
          <w:delText xml:space="preserve">Understanding, assessing, predicting, mitigating, and adapting to </w:delText>
        </w:r>
      </w:del>
      <w:del w:id="109" w:author="ANFR" w:date="2008-12-02T17:14:00Z">
        <w:r>
          <w:rPr>
            <w:b/>
            <w:bCs/>
          </w:rPr>
          <w:delText>climate</w:delText>
        </w:r>
      </w:del>
      <w:del w:id="110" w:author="ANFR" w:date="2008-12-02T17:14:00Z">
        <w:r>
          <w:rPr/>
          <w:delText xml:space="preserve"> variability and change.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15" w:author="ANFR" w:date="2008-12-02T17:14:00Z"/>
        </w:rPr>
      </w:pPr>
      <w:del w:id="112" w:author="ANFR" w:date="2008-12-02T17:14:00Z">
        <w:r>
          <w:rPr/>
          <w:delText xml:space="preserve">Improving </w:delText>
        </w:r>
      </w:del>
      <w:del w:id="113" w:author="ANFR" w:date="2008-12-02T17:14:00Z">
        <w:r>
          <w:rPr>
            <w:b/>
            <w:bCs/>
          </w:rPr>
          <w:delText>water</w:delText>
        </w:r>
      </w:del>
      <w:del w:id="114" w:author="ANFR" w:date="2008-12-02T17:14:00Z">
        <w:r>
          <w:rPr/>
          <w:delText xml:space="preserve"> resource management through better understanding of the water cycle.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19" w:author="ANFR" w:date="2008-12-02T17:14:00Z"/>
        </w:rPr>
      </w:pPr>
      <w:del w:id="116" w:author="ANFR" w:date="2008-12-02T17:14:00Z">
        <w:r>
          <w:rPr/>
          <w:delText xml:space="preserve">Improving </w:delText>
        </w:r>
      </w:del>
      <w:del w:id="117" w:author="ANFR" w:date="2008-12-02T17:14:00Z">
        <w:r>
          <w:rPr>
            <w:b/>
            <w:bCs/>
          </w:rPr>
          <w:delText>weather</w:delText>
        </w:r>
      </w:del>
      <w:del w:id="118" w:author="ANFR" w:date="2008-12-02T17:14:00Z">
        <w:r>
          <w:rPr/>
          <w:delText xml:space="preserve"> information, forecasting and warning.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23" w:author="ANFR" w:date="2008-12-02T17:14:00Z"/>
        </w:rPr>
      </w:pPr>
      <w:del w:id="120" w:author="ANFR" w:date="2008-12-02T17:14:00Z">
        <w:r>
          <w:rPr/>
          <w:delText xml:space="preserve">Improving the management and protection of terrestrial, coastal and marine </w:delText>
        </w:r>
      </w:del>
      <w:del w:id="121" w:author="ANFR" w:date="2008-12-02T17:14:00Z">
        <w:r>
          <w:rPr>
            <w:b/>
            <w:bCs/>
          </w:rPr>
          <w:delText>ecosystems</w:delText>
        </w:r>
      </w:del>
      <w:del w:id="122" w:author="ANFR" w:date="2008-12-02T17:14:00Z">
        <w:r>
          <w:rPr/>
          <w:delText xml:space="preserve">. </w:delText>
        </w:r>
      </w:del>
    </w:p>
    <w:p>
      <w:pPr>
        <w:pStyle w:val="Normal"/>
        <w:numPr>
          <w:ilvl w:val="0"/>
          <w:numId w:val="3"/>
        </w:numPr>
        <w:tabs>
          <w:tab w:val="clear" w:pos="794"/>
          <w:tab w:val="clear" w:pos="1191"/>
          <w:tab w:val="clear" w:pos="1588"/>
          <w:tab w:val="clear" w:pos="1985"/>
        </w:tabs>
        <w:overflowPunct w:val="true"/>
        <w:autoSpaceDE w:val="true"/>
        <w:spacing w:before="100" w:after="100"/>
        <w:textAlignment w:val="auto"/>
        <w:rPr>
          <w:del w:id="127" w:author="ANFR" w:date="2008-12-02T17:14:00Z"/>
        </w:rPr>
      </w:pPr>
      <w:del w:id="124" w:author="ANFR" w:date="2008-12-02T17:14:00Z">
        <w:r>
          <w:rPr/>
          <w:delText xml:space="preserve">Supporting sustainable </w:delText>
        </w:r>
      </w:del>
      <w:del w:id="125" w:author="ANFR" w:date="2008-12-02T17:14:00Z">
        <w:r>
          <w:rPr>
            <w:b/>
            <w:bCs/>
          </w:rPr>
          <w:delText>agriculture</w:delText>
        </w:r>
      </w:del>
      <w:del w:id="126" w:author="ANFR" w:date="2008-12-02T17:14:00Z">
        <w:r>
          <w:rPr/>
          <w:delText xml:space="preserve"> and combating desertification. </w:delText>
        </w:r>
      </w:del>
    </w:p>
    <w:p>
      <w:pPr>
        <w:pStyle w:val="Normal"/>
        <w:numPr>
          <w:ilvl w:val="0"/>
          <w:numId w:val="3"/>
        </w:numPr>
        <w:tabs>
          <w:tab w:val="clear" w:pos="794"/>
          <w:tab w:val="clear" w:pos="1191"/>
          <w:tab w:val="clear" w:pos="1588"/>
          <w:tab w:val="clear" w:pos="1985"/>
        </w:tabs>
        <w:overflowPunct w:val="true"/>
        <w:autoSpaceDE w:val="true"/>
        <w:spacing w:before="100" w:after="0"/>
        <w:ind w:left="714" w:hanging="357"/>
        <w:textAlignment w:val="auto"/>
        <w:rPr>
          <w:del w:id="131" w:author="ANFR" w:date="2008-12-02T17:14:00Z"/>
        </w:rPr>
      </w:pPr>
      <w:del w:id="128" w:author="ANFR" w:date="2008-12-02T17:14:00Z">
        <w:r>
          <w:rPr/>
          <w:delText xml:space="preserve">Understanding, monitoring and conserving </w:delText>
        </w:r>
      </w:del>
      <w:del w:id="129" w:author="ANFR" w:date="2008-12-02T17:14:00Z">
        <w:r>
          <w:rPr>
            <w:b/>
            <w:bCs/>
          </w:rPr>
          <w:delText>biodiversity</w:delText>
        </w:r>
      </w:del>
      <w:del w:id="130" w:author="ANFR" w:date="2008-12-02T17:14:00Z">
        <w:r>
          <w:rPr/>
          <w:delText xml:space="preserve">. </w:delText>
        </w:r>
      </w:del>
    </w:p>
    <w:p>
      <w:pPr>
        <w:pStyle w:val="Normal"/>
        <w:jc w:val="both"/>
        <w:rPr>
          <w:del w:id="133" w:author="ANFR" w:date="2008-12-02T17:14:00Z"/>
        </w:rPr>
      </w:pPr>
      <w:del w:id="132" w:author="ANFR" w:date="2008-12-02T17:14:00Z">
        <w:r>
          <w:rPr/>
          <w:delText>WMO would like to stress the recognised importance of Resolution 673 (WRC-07) in relation to Earth observation activities and the need to secure it as a long-term ITU Resolution. WMO is also of the view that studies in accordance with Resolution 673 (WRC-07) should also be used to determine and highlight Earth observation requirements and related frequency bands that could require consideration in future WRCs.</w:delText>
        </w:r>
      </w:del>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77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16"/>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Enumlev1Char">
    <w:name w:val="enumlev1 Char"/>
    <w:basedOn w:val="DefaultParagraphFont"/>
    <w:qFormat/>
    <w:rPr>
      <w:sz w:val="24"/>
      <w:lang w:val="en-GB" w:bidi="ar-SA"/>
    </w:rPr>
  </w:style>
  <w:style w:type="character" w:styleId="CallChar">
    <w:name w:val="Call Char"/>
    <w:basedOn w:val="DefaultParagraphFont"/>
    <w:qFormat/>
    <w:rPr>
      <w:i/>
      <w:sz w:val="24"/>
      <w:lang w:val="fr-FR" w:bidi="ar-SA"/>
    </w:rPr>
  </w:style>
  <w:style w:type="character" w:styleId="HTMLAcronym">
    <w:name w:val="HTML Acronym"/>
    <w:basedOn w:val="DefaultParagraphFont"/>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0"/>
    </w:rPr>
  </w:style>
  <w:style w:type="paragraph" w:styleId="ArtNo">
    <w:name w:val="Art_No"/>
    <w:basedOn w:val="Normal"/>
    <w:next w:val="Art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0"/>
      <w:jc w:val="center"/>
    </w:pPr>
    <w:rPr>
      <w:caps/>
      <w:sz w:val="28"/>
    </w:rPr>
  </w:style>
  <w:style w:type="paragraph" w:styleId="Texte">
    <w:name w:val="Texte"/>
    <w:basedOn w:val="Normal"/>
    <w:qFormat/>
    <w:pPr>
      <w:tabs>
        <w:tab w:val="clear" w:pos="794"/>
        <w:tab w:val="clear" w:pos="1191"/>
        <w:tab w:val="clear" w:pos="1588"/>
        <w:tab w:val="clear" w:pos="1985"/>
      </w:tabs>
      <w:overflowPunct w:val="true"/>
      <w:autoSpaceDE w:val="true"/>
      <w:jc w:val="both"/>
      <w:textAlignment w:val="auto"/>
    </w:pPr>
    <w:rPr>
      <w:szCs w:val="24"/>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3:00Z</dcterms:created>
  <dc:creator>CPG07-5</dc:creator>
  <dc:description/>
  <cp:keywords/>
  <dc:language>en-US</dc:language>
  <cp:lastModifiedBy>Arasteh</cp:lastModifiedBy>
  <cp:lastPrinted>2008-09-04T15:53:00Z</cp:lastPrinted>
  <dcterms:modified xsi:type="dcterms:W3CDTF">2008-12-11T22:03:00Z</dcterms:modified>
  <cp:revision>2</cp:revision>
  <dc:subject>CEPT Brief approved by CPG07-5</dc:subject>
  <dc:title>WRC07 AI 1.12</dc:title>
</cp:coreProperties>
</file>